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851"/>
        <w:gridCol w:w="1276"/>
        <w:gridCol w:w="5386"/>
      </w:tblGrid>
      <w:tr>
        <w:trPr>
          <w:trHeight w:val="35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dificación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mplazamiento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Domicil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Municipio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pietario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ProvinciaCliente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structor</w:t>
            </w:r>
          </w:p>
        </w:tc>
        <w:tc>
          <w:tcPr>
            <w:tcW w:w="751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Empresa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900" w:hRule="atLeas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s autor/es del Proyect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1600" w:hRule="exac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olegio Oficial de Aparejadores y Arquitectos Técnicos de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/Doñ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/Doñ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/Doñ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Aparejador/Arquitecto Técnico CERTIFICO/AMOS:</w:t>
            </w:r>
          </w:p>
        </w:tc>
      </w:tr>
      <w:tr>
        <w:trPr>
          <w:trHeight w:val="1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color w:val="C0C0C0"/>
                <w:lang w:val="es-ES_tradnl"/>
              </w:rPr>
            </w:pPr>
            <w:r>
              <w:rPr>
                <w:rFonts w:cs="Arial" w:ascii="Arial" w:hAnsi="Arial"/>
                <w:b/>
                <w:color w:val="C0C0C0"/>
                <w:lang w:val="es-ES_tradnl"/>
              </w:rPr>
              <w:t>visado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la ejecución material de las obras reseñadas ha sido realizada bajo mi inspección y control, de acuerdo con el proyecto, la documentación técnica que las define y las normas de la buena construcción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Y para que conste y a los efectos oportunos expido el presente en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1600" w:hRule="exac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egio Oficial de Arquitectos de Canarias – Demarcación de Tenerife, La Gomera y El Hierro</w:t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Col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NumArquitec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lang w:val="es-ES_tradnl"/>
              </w:rPr>
              <w:t>Arquitecto/a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s_Arquitec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  <w:tr>
        <w:trPr>
          <w:trHeight w:val="360" w:hRule="atLeast"/>
        </w:trPr>
        <w:tc>
          <w:tcPr>
            <w:tcW w:w="9214" w:type="dxa"/>
            <w:gridSpan w:val="5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rquitecto/s CERTIFICO/AMOS:</w:t>
            </w:r>
          </w:p>
        </w:tc>
      </w:tr>
      <w:tr>
        <w:trPr>
          <w:trHeight w:val="1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color w:val="C0C0C0"/>
                <w:lang w:val="es-ES_tradnl"/>
              </w:rPr>
            </w:pPr>
            <w:r>
              <w:rPr>
                <w:rFonts w:cs="Arial" w:ascii="Arial" w:hAnsi="Arial"/>
                <w:b/>
                <w:color w:val="C0C0C0"/>
                <w:lang w:val="es-ES_tradnl"/>
              </w:rPr>
              <w:t>visado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Que con fecha de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de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 xml:space="preserve"> de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/>
              </w:rPr>
              <w:t>, la edificación consignada ha sido terminada según el proyecto aprobado y la documentación técnica que la desarrolla, por mi redactada, entregándose a la propiedad en correctas condiciones para dedicarse, debidamente conservada, al fin que se la destin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71"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Y para que conste y a los efectos oportunos expido el presente 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 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right="213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992" w:gutter="0" w:header="851" w:top="1134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  <w:gridCol w:w="1134"/>
      <w:gridCol w:w="1629"/>
    </w:tblGrid>
    <w:tr>
      <w:trPr/>
      <w:tc>
        <w:tcPr>
          <w:tcW w:w="6591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  <w:i/>
            </w:rPr>
            <w:t>versión 3.0</w:t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á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4"/>
    </w:tblGrid>
    <w:tr>
      <w:trPr/>
      <w:tc>
        <w:tcPr>
          <w:tcW w:w="921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/>
          </w:pPr>
          <w:r>
            <w:rPr>
              <w:rFonts w:cs="Arial" w:ascii="Arial" w:hAnsi="Arial"/>
              <w:i/>
              <w:sz w:val="32"/>
            </w:rPr>
            <w:t>Certificado final de la dirección de la ob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4" w:right="213" w:hanging="0"/>
      <w:jc w:val="center"/>
      <w:outlineLvl w:val="2"/>
    </w:pPr>
    <w:rPr>
      <w:rFonts w:ascii="Arial" w:hAnsi="Arial" w:cs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7:10:00Z</dcterms:created>
  <dc:creator>Sistemas de Información COAC</dc:creator>
  <dc:description/>
  <dc:language>en-US</dc:language>
  <cp:lastModifiedBy>Colegio de arquitectos</cp:lastModifiedBy>
  <cp:lastPrinted>2003-07-16T08:23:00Z</cp:lastPrinted>
  <dcterms:modified xsi:type="dcterms:W3CDTF">2010-04-15T12:19:00Z</dcterms:modified>
  <cp:revision>12</cp:revision>
  <dc:subject/>
  <dc:title>Autoliquidación</dc:title>
</cp:coreProperties>
</file>