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59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5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56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276"/>
        <w:gridCol w:w="2409"/>
        <w:gridCol w:w="270"/>
        <w:gridCol w:w="864"/>
        <w:gridCol w:w="1843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YEC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</w:t>
            </w:r>
          </w:p>
        </w:tc>
        <w:tc>
          <w:tcPr>
            <w:tcW w:w="8363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Titu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ia catastral</w:t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uación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cedentes</w:t>
            </w:r>
          </w:p>
        </w:tc>
        <w:tc>
          <w:tcPr>
            <w:tcW w:w="1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Expediente</w:t>
            </w:r>
          </w:p>
        </w:tc>
        <w:tc>
          <w:tcPr>
            <w:tcW w:w="24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Nº de Visado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156"/>
        <w:gridCol w:w="708"/>
        <w:gridCol w:w="709"/>
        <w:gridCol w:w="1134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ARQUITECTO/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864"/>
        <w:gridCol w:w="1418"/>
        <w:gridCol w:w="283"/>
        <w:gridCol w:w="142"/>
        <w:gridCol w:w="567"/>
        <w:gridCol w:w="425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MOT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or</w:t>
            </w:r>
          </w:p>
        </w:tc>
        <w:tc>
          <w:tcPr>
            <w:tcW w:w="623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/C.I.F.</w:t>
            </w:r>
          </w:p>
        </w:tc>
        <w:tc>
          <w:tcPr>
            <w:tcW w:w="1134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6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nte</w:t>
            </w:r>
          </w:p>
        </w:tc>
        <w:tc>
          <w:tcPr>
            <w:tcW w:w="6520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68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bookmarkEnd w:id="0"/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8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425"/>
        <w:gridCol w:w="425"/>
        <w:gridCol w:w="993"/>
        <w:gridCol w:w="163"/>
        <w:gridCol w:w="1396"/>
        <w:gridCol w:w="425"/>
        <w:gridCol w:w="128"/>
        <w:gridCol w:w="581"/>
        <w:gridCol w:w="283"/>
        <w:gridCol w:w="426"/>
        <w:gridCol w:w="2958"/>
        <w:gridCol w:w="160"/>
        <w:gridCol w:w="3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BASE  CÁLCULO</w:t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porte de presentación: </w:t>
            </w:r>
          </w:p>
        </w:tc>
        <w:tc>
          <w:tcPr>
            <w:tcW w:w="255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.65pt;height:14.15pt" type="#_x0000_t75"/>
                <w:control r:id="rId2" w:name="obPapel" w:shapeid="control_shape_0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object>
                <v:shape id="control_shape_1" o:allowincell="t" style="width:65.9pt;height:14.15pt" type="#_x0000_t75"/>
                <w:control r:id="rId3" w:name="obTelematico" w:shapeid="control_shape_1"/>
              </w:object>
            </w:r>
          </w:p>
        </w:tc>
        <w:tc>
          <w:tcPr>
            <w:tcW w:w="425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 = </w:t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K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2" o:allowincell="t" style="width:38.9pt;height:9.65pt" type="#_x0000_t75"/>
                <w:control r:id="rId4" w:name="st_IGIC" w:shapeid="control_shape_2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n_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7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erficie total construid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o Dominante o Principal:</w:t>
            </w:r>
          </w:p>
        </w:tc>
        <w:tc>
          <w:tcPr>
            <w:tcW w:w="425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3" o:allowincell="t" style="width:14.15pt;height:8.9pt" type="#_x0000_t75"/>
                <w:control r:id="rId5" w:name="st_CT" w:shapeid="control_shape_3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9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Ct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. acondicionamiento parcel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AP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cio de Visado (sin IGIC) a deducir abonado en fase anterior:</w:t>
            </w:r>
          </w:p>
        </w:tc>
        <w:tc>
          <w:tcPr>
            <w:tcW w:w="1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n_Deduci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€</w:t>
            </w:r>
          </w:p>
        </w:tc>
        <w:tc>
          <w:tcPr>
            <w:tcW w:w="42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</w:rPr>
              <w:object>
                <v:shape id="control_shape_4" o:allowincell="t" style="width:11.15pt;height:11.15pt" type="#_x0000_t75"/>
                <w:control r:id="rId6" w:name="img_Deducir" w:shapeid="control_shape_4"/>
              </w:objec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510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158.9pt;height:17.15pt" type="#_x0000_t75"/>
                <w:control r:id="rId7" w:name="obEjecucion" w:shapeid="control_shape_5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6" o:allowincell="t" style="width:98.15pt;height:9.65pt" type="#_x0000_t75"/>
                <w:control r:id="rId8" w:name="lbApdo11" w:shapeid="control_shape_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11.15pt;height:11.15pt" type="#_x0000_t75"/>
                <w:control r:id="rId9" w:name="img_PE" w:shapeid="control_shape_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Ejecu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8" o:allowincell="t" style="width:175.4pt;height:14.9pt" type="#_x0000_t75"/>
                <w:control r:id="rId10" w:name="chkPELibroOrdenes" w:shapeid="control_shape_8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708"/>
        <w:gridCol w:w="170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9" o:allowincell="t" style="width:158.9pt;height:17.15pt" type="#_x0000_t75"/>
                <w:control r:id="rId11" w:name="obReforma" w:shapeid="control_shape_9"/>
              </w:object>
            </w:r>
          </w:p>
        </w:tc>
        <w:tc>
          <w:tcPr>
            <w:tcW w:w="269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0" o:allowincell="t" style="width:98.15pt;height:10.4pt" type="#_x0000_t75"/>
                <w:control r:id="rId12" w:name="lbApdo12" w:shapeid="control_shape_10"/>
              </w:objec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RInterven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70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/>
              <w:object>
                <v:shape id="control_shape_11" o:allowincell="t" style="width:70.4pt;height:9.65pt" type="#_x0000_t75"/>
                <w:control r:id="rId13" w:name="lbTRIntervencion" w:shapeid="control_shape_1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2" o:allowincell="t" style="width:11.15pt;height:11.15pt" type="#_x0000_t75"/>
                <w:control r:id="rId14" w:name="img_TR" w:shapeid="control_shape_1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Reform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13" o:allowincell="t" style="width:175.4pt;height:14.9pt" type="#_x0000_t75"/>
                <w:control r:id="rId15" w:name="chkTRLibroOrdenes" w:shapeid="control_shape_13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4" o:allowincell="t" style="width:158.9pt;height:17.15pt" type="#_x0000_t75"/>
                <w:control r:id="rId16" w:name="obFinalObra" w:shapeid="control_shape_14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5" o:allowincell="t" style="width:98.15pt;height:10.4pt" type="#_x0000_t75"/>
                <w:control r:id="rId17" w:name="lbApdo13" w:shapeid="control_shape_15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6" o:allowincell="t" style="width:11.15pt;height:11.15pt" type="#_x0000_t75"/>
                <w:control r:id="rId18" w:name="img_CFO" w:shapeid="control_shape_16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CertificadoFina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1985"/>
        <w:gridCol w:w="283"/>
        <w:gridCol w:w="993"/>
        <w:gridCol w:w="1842"/>
        <w:gridCol w:w="133"/>
        <w:gridCol w:w="434"/>
        <w:gridCol w:w="1219"/>
        <w:gridCol w:w="57"/>
      </w:tblGrid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7" o:allowincell="t" style="width:158.9pt;height:17.15pt" type="#_x0000_t75"/>
                <w:control r:id="rId19" w:name="obDemolicion" w:shapeid="control_shape_17"/>
              </w:object>
            </w:r>
          </w:p>
        </w:tc>
        <w:tc>
          <w:tcPr>
            <w:tcW w:w="198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8" o:allowincell="t" style="width:83.15pt;height:10.4pt" type="#_x0000_t75"/>
                <w:control r:id="rId20" w:name="lbApdo14" w:shapeid="control_shape_18"/>
              </w:object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²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DSuperfic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84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Sup. const. a demoler</w: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9" o:allowincell="t" style="width:11.15pt;height:11.15pt" type="#_x0000_t75"/>
                <w:control r:id="rId21" w:name="img_TDE" w:shapeid="control_shape_19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emoli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0" o:allowincell="t" style="width:158.9pt;height:17.15pt" type="#_x0000_t75"/>
                <w:control r:id="rId22" w:name="obLegalizacion" w:shapeid="control_shape_20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1" o:allowincell="t" style="width:98.15pt;height:10.4pt" type="#_x0000_t75"/>
                <w:control r:id="rId23" w:name="lbApdo15" w:shapeid="control_shape_2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2" o:allowincell="t" style="width:11.15pt;height:11.15pt" type="#_x0000_t75"/>
                <w:control r:id="rId24" w:name="img_EL" w:shapeid="control_shape_2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ExpteLegaliz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S INFERIORES AL PROYECTO DE EJECUCIÓN</w:t>
            </w:r>
          </w:p>
        </w:tc>
        <w:tc>
          <w:tcPr>
            <w:tcW w:w="326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3" o:allowincell="t" style="width:98.15pt;height:10.4pt" type="#_x0000_t75"/>
                <w:control r:id="rId25" w:name="lbApdo161" w:shapeid="control_shape_23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4" o:allowincell="t" style="width:11.15pt;height:11.15pt" type="#_x0000_t75"/>
                <w:control r:id="rId26" w:name="img_FI" w:shapeid="control_shape_24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FasesInferior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5" o:allowincell="t" style="width:239.15pt;height:14.9pt" type="#_x0000_t75"/>
                <w:control r:id="rId27" w:name="obEstudioPrevio" w:shapeid="control_shape_2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6" o:allowincell="t" style="width:239.15pt;height:14.9pt" type="#_x0000_t75"/>
                <w:control r:id="rId28" w:name="obProyectoBasico" w:shapeid="control_shape_26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S PARCIALE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7" o:allowincell="t" style="width:98.15pt;height:10.4pt" type="#_x0000_t75"/>
                <w:control r:id="rId29" w:name="lbApdo162" w:shapeid="control_shape_2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8" o:allowincell="t" style="width:11.15pt;height:11.15pt" type="#_x0000_t75"/>
                <w:control r:id="rId30" w:name="img_PP" w:shapeid="control_shape_2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sParcial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35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9" o:allowincell="t" style="width:249.65pt;height:14.9pt" type="#_x0000_t75"/>
                <w:control r:id="rId31" w:name="obEstudioSS" w:shapeid="control_shape_29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0" o:allowincell="t" style="width:258.65pt;height:14.9pt" type="#_x0000_t75"/>
                <w:control r:id="rId32" w:name="obPPSaneamiento" w:shapeid="control_shape_30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1" o:allowincell="t" style="width:258.65pt;height:14.9pt" type="#_x0000_t75"/>
                <w:control r:id="rId33" w:name="obPPFontaneria" w:shapeid="control_shape_31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2" o:allowincell="t" style="width:258.65pt;height:14.9pt" type="#_x0000_t75"/>
                <w:control r:id="rId34" w:name="obPPSaneamientoFontaneria" w:shapeid="control_shape_32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3" o:allowincell="t" style="width:240.65pt;height:14.9pt" type="#_x0000_t75"/>
                <w:control r:id="rId35" w:name="obPPElectricidad" w:shapeid="control_shape_33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4" o:allowincell="t" style="width:258.65pt;height:14.9pt" type="#_x0000_t75"/>
                <w:control r:id="rId36" w:name="obPPExtraccion" w:shapeid="control_shape_34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5" o:allowincell="t" style="width:220.4pt;height:14.9pt" type="#_x0000_t75"/>
                <w:control r:id="rId37" w:name="obPPEstructura" w:shapeid="control_shape_3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E DIRECCIÓN DE OBRA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36" o:allowincell="t" style="width:98.15pt;height:10.4pt" type="#_x0000_t75"/>
                <w:control r:id="rId38" w:name="lbApdo17" w:shapeid="control_shape_3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7" o:allowincell="t" style="width:11.15pt;height:11.15pt" type="#_x0000_t75"/>
                <w:control r:id="rId39" w:name="img_DO" w:shapeid="control_shape_3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rec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8" o:allowincell="t" style="width:220.4pt;height:14.9pt" type="#_x0000_t75"/>
                <w:control r:id="rId40" w:name="obPlanSS" w:shapeid="control_shape_38"/>
              </w:objec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9" o:allowincell="t" style="width:220.4pt;height:14.9pt" type="#_x0000_t75"/>
                <w:control r:id="rId41" w:name="obCoordinacionSS" w:shapeid="control_shape_39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40" o:allowincell="t" style="width:220.4pt;height:14.9pt" type="#_x0000_t75"/>
                <w:control r:id="rId42" w:name="obLibroEdificio" w:shapeid="control_shape_40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1" o:allowincell="t" style="width:179.15pt;height:17.15pt" type="#_x0000_t75"/>
                <w:control r:id="rId43" w:name="obIdoneidad" w:shapeid="control_shape_41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2" o:allowincell="t" style="width:98.15pt;height:10.4pt" type="#_x0000_t75"/>
                <w:control r:id="rId44" w:name="lbApdo18" w:shapeid="control_shape_42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3" o:allowincell="t" style="width:11.15pt;height:11.15pt" type="#_x0000_t75"/>
                <w:control r:id="rId45" w:name="img_VI" w:shapeid="control_shape_43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doneida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4" o:allowincell="t" style="width:275.9pt;height:17.15pt" type="#_x0000_t75"/>
                <w:control r:id="rId46" w:name="obModifDocumentacion" w:shapeid="control_shape_44"/>
              </w:object>
            </w:r>
          </w:p>
        </w:tc>
        <w:tc>
          <w:tcPr>
            <w:tcW w:w="255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5" o:allowincell="t" style="width:86.15pt;height:10.4pt" type="#_x0000_t75"/>
                <w:control r:id="rId47" w:name="lbApdo19" w:shapeid="control_shape_45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6" o:allowincell="t" style="width:11.15pt;height:11.15pt" type="#_x0000_t75"/>
                <w:control r:id="rId48" w:name="img_MD" w:shapeid="control_shape_46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ModifDocument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IVERSO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7" o:allowincell="t" style="width:98.15pt;height:10.4pt" type="#_x0000_t75"/>
                <w:control r:id="rId49" w:name="lbApdo2" w:shapeid="control_shape_4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8" o:allowincell="t" style="width:11.15pt;height:11.15pt" type="#_x0000_t75"/>
                <w:control r:id="rId50" w:name="img_TDI" w:shapeid="control_shape_4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verso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49" o:allowincell="t" style="width:220.4pt;height:14.9pt" type="#_x0000_t75"/>
                <w:control r:id="rId51" w:name="obReplanteos" w:shapeid="control_shape_49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0" o:allowincell="t" style="width:220.4pt;height:14.9pt" type="#_x0000_t75"/>
                <w:control r:id="rId52" w:name="obITE" w:shapeid="control_shape_50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1" o:allowincell="t" style="width:220.4pt;height:14.9pt" type="#_x0000_t75"/>
                <w:control r:id="rId53" w:name="obDiligencias" w:shapeid="control_shape_51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2" o:allowincell="t" style="width:220.4pt;height:14.9pt" type="#_x0000_t75"/>
                <w:control r:id="rId54" w:name="obArbitrajes" w:shapeid="control_shape_52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3" o:allowincell="t" style="width:220.4pt;height:14.9pt" type="#_x0000_t75"/>
                <w:control r:id="rId55" w:name="obCertifEstructural" w:shapeid="control_shape_53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4" o:allowincell="t" style="width:220.4pt;height:14.9pt" type="#_x0000_t75"/>
                <w:control r:id="rId56" w:name="obRestoCertif" w:shapeid="control_shape_54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5" o:allowincell="t" style="width:179.15pt;height:17.15pt" type="#_x0000_t75"/>
                <w:control r:id="rId57" w:name="obUrbanismo" w:shapeid="control_shape_55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6" o:allowincell="t" style="width:98.15pt;height:10.4pt" type="#_x0000_t75"/>
                <w:control r:id="rId58" w:name="lbApdo30" w:shapeid="control_shape_5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7" o:allowincell="t" style="width:11.15pt;height:11.15pt" type="#_x0000_t75"/>
                <w:control r:id="rId59" w:name="img_UR" w:shapeid="control_shape_5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Urbanism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79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del cálculo:</w:t>
            </w:r>
          </w:p>
        </w:tc>
        <w:tc>
          <w:tcPr>
            <w:tcW w:w="8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FFFFFF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5"/>
        <w:gridCol w:w="1646"/>
        <w:gridCol w:w="58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Base imponible:</w:t>
            </w:r>
          </w:p>
        </w:tc>
        <w:tc>
          <w:tcPr>
            <w:tcW w:w="16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BaseImponibl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I.G.I.C.: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8" o:allowincell="t" style="width:122.15pt;height:9.65pt" type="#_x0000_t75"/>
                <w:control r:id="rId60" w:name="st_TOTAL" w:shapeid="control_shape_58"/>
              </w:objec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ecioVisad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En </w:t>
      </w:r>
      <w:r>
        <w:fldChar w:fldCharType="begin">
          <w:ffData>
            <w:name w:val="txtProvinciaFirma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Santa Cruz de Tenerife</w: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, con fecha </w:t>
      </w:r>
      <w:r>
        <w:fldChar w:fldCharType="begin">
          <w:ffData>
            <w:name w:val="txtFechaFirma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16"/>
        </w:rPr>
        <w:t xml:space="preserve">Firmado: </w:t>
      </w: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sectPr>
      <w:headerReference w:type="default" r:id="rId61"/>
      <w:footerReference w:type="default" r:id="rId62"/>
      <w:type w:val="nextPage"/>
      <w:pgSz w:w="11906" w:h="16838"/>
      <w:pgMar w:left="567" w:right="1021" w:gutter="0" w:header="567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088"/>
      <w:gridCol w:w="850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rPr>
              <w:bCs/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demarcacion@coactfe.org</w:t>
          </w:r>
        </w:p>
      </w:tc>
      <w:tc>
        <w:tcPr>
          <w:tcW w:w="708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Versión 2013 :: 1.0 | Aprobada el 10/07/2013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.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9213"/>
    </w:tblGrid>
    <w:tr>
      <w:trPr>
        <w:cantSplit w:val="true"/>
      </w:trPr>
      <w:tc>
        <w:tcPr>
          <w:tcW w:w="1135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76580" cy="576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580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  <w:cantSplit w:val="true"/>
      </w:trPr>
      <w:tc>
        <w:tcPr>
          <w:tcW w:w="1135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13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Autoliquidación Precio de Visado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54:00Z</dcterms:created>
  <dc:creator>Sistemas de Información COAC</dc:creator>
  <dc:description/>
  <cp:keywords/>
  <dc:language>en-US</dc:language>
  <cp:lastModifiedBy>Sistemas de Información</cp:lastModifiedBy>
  <cp:lastPrinted>2012-04-10T13:26:00Z</cp:lastPrinted>
  <dcterms:modified xsi:type="dcterms:W3CDTF">2014-02-07T12:39:00Z</dcterms:modified>
  <cp:revision>10</cp:revision>
  <dc:subject/>
  <dc:title>Autoliquidación</dc:title>
</cp:coreProperties>
</file>