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right="-49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. Secretario: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/los colegiado/s que suscribe/n, conforme a lo dispuesto en el Real Decreto1000/2010, de 5 de agosto, sobre Visado Colegial Obligatorio, solicita/n el VISADO del trabajo profesional referenciado, conforme a lo dispuesto en el artículo 13 de la Ley 2/1974 de Colegio Profesionales y en la Ley de la CA de Canarias 10/1990 de 23 de mayo de Colegios Profesionales que ha sido encargado por el cliente que se especifica y redactado por el/los profesional/es firmantes de la solicitu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DEL ENCARG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709"/>
        <w:gridCol w:w="283"/>
        <w:gridCol w:w="567"/>
        <w:gridCol w:w="284"/>
        <w:gridCol w:w="283"/>
        <w:gridCol w:w="709"/>
        <w:gridCol w:w="1559"/>
      </w:tblGrid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</w:t>
            </w:r>
          </w:p>
        </w:tc>
        <w:tc>
          <w:tcPr>
            <w:tcW w:w="8505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ión</w:t>
            </w:r>
          </w:p>
        </w:tc>
        <w:tc>
          <w:tcPr>
            <w:tcW w:w="8505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6237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</w:t>
            </w:r>
          </w:p>
        </w:tc>
        <w:tc>
          <w:tcPr>
            <w:tcW w:w="155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quitecto/Soc.</w:t>
            </w:r>
          </w:p>
        </w:tc>
        <w:tc>
          <w:tcPr>
            <w:tcW w:w="411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Col.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C.O.A. de</w:t>
            </w:r>
          </w:p>
        </w:tc>
        <w:tc>
          <w:tcPr>
            <w:tcW w:w="155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</w:t>
            </w:r>
          </w:p>
        </w:tc>
        <w:tc>
          <w:tcPr>
            <w:tcW w:w="8505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quitecto/Soc.</w:t>
            </w:r>
          </w:p>
        </w:tc>
        <w:tc>
          <w:tcPr>
            <w:tcW w:w="411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Col.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C.O.A. de</w:t>
            </w:r>
          </w:p>
        </w:tc>
        <w:tc>
          <w:tcPr>
            <w:tcW w:w="155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</w:t>
            </w:r>
          </w:p>
        </w:tc>
        <w:tc>
          <w:tcPr>
            <w:tcW w:w="8505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quitecto/Soc.</w:t>
            </w:r>
          </w:p>
        </w:tc>
        <w:tc>
          <w:tcPr>
            <w:tcW w:w="411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Col.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C.O.A. de</w:t>
            </w:r>
          </w:p>
        </w:tc>
        <w:tc>
          <w:tcPr>
            <w:tcW w:w="155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</w:t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tor</w:t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I.F./C.I.F.</w:t>
            </w:r>
          </w:p>
        </w:tc>
        <w:tc>
          <w:tcPr>
            <w:tcW w:w="255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</w:t>
            </w:r>
          </w:p>
        </w:tc>
        <w:tc>
          <w:tcPr>
            <w:tcW w:w="8505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ante</w:t>
            </w:r>
          </w:p>
        </w:tc>
        <w:tc>
          <w:tcPr>
            <w:tcW w:w="5103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I.F.</w:t>
            </w:r>
          </w:p>
        </w:tc>
        <w:tc>
          <w:tcPr>
            <w:tcW w:w="255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URBANÍSTICOS DEL PROYEC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amiento</w:t>
            </w:r>
          </w:p>
        </w:tc>
        <w:tc>
          <w:tcPr>
            <w:tcW w:w="807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l suelo</w:t>
            </w:r>
          </w:p>
        </w:tc>
        <w:tc>
          <w:tcPr>
            <w:tcW w:w="807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icie de parcela</w:t>
            </w:r>
          </w:p>
        </w:tc>
        <w:tc>
          <w:tcPr>
            <w:tcW w:w="807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110"/>
        <w:gridCol w:w="3969"/>
      </w:tblGrid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Planeamiento</w:t>
            </w:r>
          </w:p>
        </w:tc>
        <w:tc>
          <w:tcPr>
            <w:tcW w:w="396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l Encargo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</w:t>
            </w:r>
          </w:p>
        </w:tc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</w:t>
            </w:r>
          </w:p>
        </w:tc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ura</w:t>
            </w:r>
          </w:p>
        </w:tc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anqueos</w:t>
            </w:r>
          </w:p>
        </w:tc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upación</w:t>
            </w:r>
          </w:p>
        </w:tc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xtProyec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TURACIÓ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86"/>
      </w:tblGrid>
      <w:tr>
        <w:trPr>
          <w:trHeight w:val="227" w:hRule="atLeast"/>
        </w:trPr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precio del visado ha de facturarse a nombre de el/los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quitecto/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4_645363426"/>
            <w:bookmarkStart w:id="1" w:name="__Fieldmark__34_64536342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Cliente/s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35_645363426"/>
            <w:bookmarkStart w:id="3" w:name="__Fieldmark__35_645363426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ARACIÓN RESPONSABLE DE INCOMPATIBILIDA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El/los Arquitecto/s interviniente/s </w:t>
      </w:r>
      <w:r>
        <w:rPr>
          <w:rFonts w:cs="Arial" w:ascii="Arial" w:hAnsi="Arial"/>
          <w:b/>
          <w:sz w:val="18"/>
          <w:szCs w:val="18"/>
        </w:rPr>
        <w:t>DECLARAN BAJO SU RESPONSABILIDAD</w:t>
      </w:r>
      <w:r>
        <w:rPr>
          <w:rFonts w:cs="Arial" w:ascii="Arial" w:hAnsi="Arial"/>
          <w:sz w:val="18"/>
          <w:szCs w:val="18"/>
        </w:rPr>
        <w:t xml:space="preserve"> no estar incursos por ninguna causa de incompatibilidad legal o deontológica que le/s impida/n asumir el trabajo objeto de encar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n </w:t>
      </w:r>
      <w:r>
        <w:fldChar w:fldCharType="begin">
          <w:ffData>
            <w:name w:val="txtProvinciaFirm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Santa Cruz de Tenerife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t xml:space="preserve">, con fecha </w:t>
      </w:r>
      <w:r>
        <w:fldChar w:fldCharType="begin">
          <w:ffData>
            <w:name w:val="txtFechaFirma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18"/>
          <w:szCs w:val="18"/>
        </w:rPr>
        <w:t>11 de abril de 2011</w:t>
      </w:r>
      <w:r/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irma/s Arquitecto/s</w:t>
        <w:tab/>
        <w:tab/>
        <w:tab/>
        <w:tab/>
        <w:t>Firma/s Cliente/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991" w:gutter="0" w:header="680" w:top="1559" w:footer="522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  <w:t xml:space="preserve">Conforme a lo establecido en la LO 15/1999, se informa de la existencia de un fichero automatizado cuya finalidad es la prestación del servicio solicitado. Los Solicitantes prestan expresamente su consentimiento para el tratamiento y cesión de los datos existentes en el fichero automatizado a los diversos Colegios Oficiales de Arquitectos Españoles y a otros Órganos Administrativos, a los efectos relacionados con la función del visado. Los firmantes podrán ejercer el derecho de acceso, rectificación, oposición y cancelación por escrito o por vía electrónica ante la Demarcación de Tenerife, La Gomera y El Hierro del Colegio Oficial de Arquitectos de Canarias, con domicilio en Plaza del Arquitecto Alberto Sartorio, 1-38001- Santa Cruz de Tenerife, demarcacion@coactfe.org </w:t>
    </w:r>
  </w:p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095"/>
      <w:gridCol w:w="141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rPr>
              <w:bCs/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ón 2.0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213"/>
    </w:tblGrid>
    <w:tr>
      <w:trPr>
        <w:cantSplit w:val="true"/>
      </w:trPr>
      <w:tc>
        <w:tcPr>
          <w:tcW w:w="993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70" w:right="-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6580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993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13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olicitud de Visado Obligato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1:00Z</dcterms:created>
  <dc:creator>Sistemas de Información COAC</dc:creator>
  <dc:description/>
  <cp:keywords/>
  <dc:language>en-US</dc:language>
  <cp:lastModifiedBy>Sistemas de Información</cp:lastModifiedBy>
  <cp:lastPrinted>2011-04-11T10:11:00Z</cp:lastPrinted>
  <dcterms:modified xsi:type="dcterms:W3CDTF">2011-04-11T10:42:00Z</dcterms:modified>
  <cp:revision>6</cp:revision>
  <dc:subject/>
  <dc:title>Autoliquidación</dc:title>
</cp:coreProperties>
</file>